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sas de Trabaj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junto de soluciones de mesas de trabajo para centros docentes, salas de formación de empresas, escuelas y universidades, especialmente concebidas para adaptarse a las necesidades de los usuarios. Desde mesas continuas para varias plazas a mesas individualizadas. Concebidas para equipar sofisticados componentes electrónicos: conexión eléctrica, Internet, comunicaciones, sistemas de votación, traducción, microfonía, etc. Todas ellas se complementan perfectamente con los distintos modelos de asiento de la e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ap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46:00Z</dcterms:created>
  <dc:creator>AViveros</dc:creator>
  <dc:description/>
  <dc:language>en-US</dc:language>
  <cp:lastModifiedBy>AViveros</cp:lastModifiedBy>
  <cp:lastPrinted>2005-10-13T10:20:00Z</cp:lastPrinted>
  <dcterms:modified xsi:type="dcterms:W3CDTF">2005-10-17T08:12:00Z</dcterms:modified>
  <cp:revision>8</cp:revision>
  <dc:subject/>
  <dc:title>Mod</dc:title>
</cp:coreProperties>
</file>